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83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Wykonanie dostawy i montażu sprzętu dla zadania pod nazwą: „Street Workout – Osiedle Ostrobramska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wykonania prac  –  do 8 grudnia 2017 r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a wykonanie przedmiotu umowy </w:t>
      </w:r>
      <w:r>
        <w:rPr>
          <w:rFonts w:cs="Arial" w:ascii="Arial" w:hAnsi="Arial"/>
          <w:spacing w:val="-8"/>
          <w:sz w:val="22"/>
          <w:szCs w:val="22"/>
        </w:rPr>
        <w:t>nastąpi fakturą końcową po wykonaniu i odbiorze końcowym przedmiotu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  <w:t>Nr sprawy UD-VI-ZP/83/17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7-06T08:41:00Z</cp:lastPrinted>
  <dcterms:modified xsi:type="dcterms:W3CDTF">2017-09-28T09:06:00Z</dcterms:modified>
  <cp:revision>271</cp:revision>
  <dc:subject/>
  <dc:title>Załącznik Nr 1</dc:title>
</cp:coreProperties>
</file>